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fr-FR"/>
        </w:rPr>
        <w:t>FIND OUT FESTIV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fr-FR"/>
        </w:rPr>
        <w:t>26-28-31 Mai + 2-4 Juin 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Line Up – Programm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DAY 1 - Samedi 26 Mai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fr-FR"/>
        </w:rPr>
        <w:t>(Electronic &amp; Nu Disco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2h00 Op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2h30 123Mr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3h30 Jupi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0h30 Le Marchand De Sab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01h45 The Nam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2h45 ALEX GOP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4h30 Curf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5h00 Cl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DAY 2 - Lundi 28 Mai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fr-FR"/>
        </w:rPr>
        <w:t>(Rock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0h00 Op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0h30 Dumbo Gets Ma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1h30 Bleach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2h30 THE BLACK LIP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3h45 Curf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0h00 Cl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DAY 3 - Jeudi 31 Mai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fr-FR"/>
        </w:rPr>
        <w:t>(Indie Pop/Rock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0h00 Ope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0h30 Gender Bend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1h30 To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2h30 GIRL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3h45 Curf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0h00 Clo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fr-FR"/>
        </w:rPr>
        <w:t>DAY 4 - Samedi 2 Juin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fr-FR"/>
        </w:rPr>
        <w:t>(Electronic &amp; Melodic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2h00 Open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2h15 Dawad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3h15 Lanny May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0h30 SASCHIENNE (Sascha Funke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1h45 Jori Hulkkonen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2h45 Mul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3h30 Nicolas Cuer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4h30 Curfew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5h00 Clo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Y BONUS (Secret Line Up dévoilé le 15 mai) – Lundi 4 Jui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fr-FR"/>
        </w:rPr>
        <w:t>(Chillwave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0h00 Op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0h30 Pyram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1h30 Markov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2h30 WASHED OU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23h45 Curf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00h00 Clos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spacing w:before="0" w:after="0"/>
        <w:rPr/>
      </w:pPr>
      <w:r>
        <w:rPr/>
        <w:t xml:space="preserve">TARIFS : </w:t>
      </w:r>
    </w:p>
    <w:p>
      <w:pPr>
        <w:pStyle w:val="Normal"/>
        <w:spacing w:before="0" w:after="0"/>
        <w:rPr/>
      </w:pPr>
      <w:r>
        <w:rPr/>
        <w:t xml:space="preserve">15/17 € par soir, sauf jeudi 31 Mai (Day 3) </w:t>
      </w:r>
      <w:r>
        <w:rPr>
          <w:rFonts w:eastAsia="Wingdings" w:cs="Wingdings" w:ascii="Wingdings" w:hAnsi="Wingdings"/>
        </w:rPr>
        <w:t></w:t>
      </w:r>
      <w:r>
        <w:rPr/>
        <w:t xml:space="preserve"> 16/18 €</w:t>
      </w:r>
    </w:p>
    <w:p>
      <w:pPr>
        <w:pStyle w:val="Normal"/>
        <w:spacing w:before="0" w:after="0"/>
        <w:rPr/>
      </w:pPr>
      <w:r>
        <w:rPr/>
        <w:t>PASS 4 Jours : 45€ (limité)</w:t>
      </w:r>
    </w:p>
    <w:p>
      <w:pPr>
        <w:pStyle w:val="Normal"/>
        <w:spacing w:before="0" w:after="0"/>
        <w:rPr/>
      </w:pPr>
      <w:r>
        <w:rPr/>
        <w:t>PASS 2 Jours : 26€ (PASS Electro pour les 2 samedis (DAY1+DAY4), PASS Concert pour lundi et jeudi (DAY2+DAY3)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26:00Z</dcterms:created>
  <dc:creator>Guillaume</dc:creator>
  <dc:description/>
  <cp:keywords/>
  <dc:language>en-US</dc:language>
  <cp:lastModifiedBy>Guillaume</cp:lastModifiedBy>
  <dcterms:modified xsi:type="dcterms:W3CDTF">2012-04-24T09:14:00Z</dcterms:modified>
  <cp:revision>12</cp:revision>
  <dc:subject/>
  <dc:title/>
</cp:coreProperties>
</file>